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KUMENTACJA TECHNICZNA</w:t>
      </w:r>
    </w:p>
    <w:p>
      <w:pPr>
        <w:pStyle w:val="Normal"/>
        <w:widowControl w:val="false"/>
        <w:autoSpaceDE w:val="false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GZ.____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sz w:val="28"/>
          <w:szCs w:val="28"/>
        </w:rPr>
        <w:t>Usługi Projektowe Doradztwo Budowlane i Inwestycyjne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l. Grudziądzka 30/12 87-330 Jabłonowo Pomorskie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MODERNIZACJA TERENU REKREACYJNEGO NA WISIAŁKACH W GÓRZNIE</w:t>
      </w:r>
    </w:p>
    <w:p>
      <w:pPr>
        <w:pStyle w:val="Normal"/>
        <w:jc w:val="center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nwestor: </w:t>
      </w:r>
      <w:r>
        <w:rPr>
          <w:rFonts w:cs="Arial" w:ascii="Arial" w:hAnsi="Arial"/>
          <w:b/>
          <w:sz w:val="26"/>
          <w:szCs w:val="26"/>
          <w:u w:val="single"/>
        </w:rPr>
        <w:t>Miasto i Gmina Górzno, 87-320 Górzno, ul. Rynek 1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Adres budowy: działka nr 494, 495, obręb Górzno Miasto 1, powiat brodnicki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87" w:hRule="atLeast"/>
        </w:trPr>
        <w:tc>
          <w:tcPr>
            <w:tcW w:w="946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racował- mgr inż. Dionizy Smaga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ant– mgr inż. arch. Beata Smag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acowanie zawiera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 zagospodarowania terenu z częścią rysunkową i opisową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tyczeń 2021</w:t>
      </w:r>
      <w:r>
        <w:br w:type="page"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1. Część opisowa</w:t>
      </w:r>
      <w:r>
        <w:rPr>
          <w:sz w:val="26"/>
          <w:szCs w:val="26"/>
        </w:rPr>
        <w:br/>
      </w:r>
    </w:p>
    <w:p>
      <w:pPr>
        <w:pStyle w:val="Normal"/>
        <w:numPr>
          <w:ilvl w:val="1"/>
          <w:numId w:val="3"/>
        </w:numPr>
        <w:ind w:left="851" w:hanging="360"/>
        <w:rPr/>
      </w:pPr>
      <w:r>
        <w:rPr>
          <w:b/>
          <w:sz w:val="24"/>
          <w:szCs w:val="24"/>
        </w:rPr>
        <w:t>Przedmiot inwestycji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miotem inwestycji jest zmodernizowanie istniejącego terenu rekreacyjnego na Wisiałkach w Górznie poprzez doposażenie terenu poprzez zamontowanie nowych elementów małej architektury – między innymi elementów zabawowych dla dzieci, ławek, tyrolkę, płotu, monitoringu. Szczegółowa lista elementów umieszczono w części rysunkowej. 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ind w:left="851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ren inwestycji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Teren inwestycji nie jest objęty miejscowym planem zagospodarowania terenu. Zgodnie z Ustawą o planowaniu i zagospodarowaniu przestrzennym w przypadku zmian nie powodującej zmiany sposobu zagospodarowania terenu i użytkowania obiektu budowlanego oraz nie zmieniającej jego formy architektonicznej nie jest wymagane uzyskanie decyzji o ustaleniu lokalizacji celu publicznego. Planowany zakres inwestycji nie zmienia formy użytkowania terenu, gdyż obecnie teren wykorzystywany jest jako strefa rekreacji i wypoczynku.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ind w:left="851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stniejący stan zagospodarowania terenu.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działce znajduję się strefa rekreacji oraz wypoczynku. W centralnej części działki znajduje się staw. Na działce występuje wiele elementów zabawowych dla dzieci oraz urządzania służące do aktywności fizycznej – elementy siłowni zewnętrznych. Poza tym na terenie znajdują się boiska do siatkówki. 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ind w:left="851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jektowane zagospodarowanie terenu.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jektuje się modernizację istniejącego terenu rekreacyjnego poprzez doposażenie terenu polegające na zamontowanie nowych elementów małej architektury – między innymi elementów zabawowych dla dzieci, ławek, niskiego płotka przy części istniejącego stawu . Szczegółowa listę elementów umieszczono w części rysunkowej. Generalnie, projektowane zmiany nie zmieniają funkcji oraz sposobu użytkowania terenu w stosunku do istniejącego wykorzystania terenu. Wszystkie elementy placów zabaw powinny mieć stosowne aktualne certyfikaty oraz być otoczone, w przypadku gdy element ma podest na wysokości co najmniej jednego metra, strefą bezpieczeństwa. Strefa bezpieczeństwa wykonana z drobnego piasku. Elementy przytwierdzone będą do podłoża za pomocą metalowych kotew lub przytwierdzone do betonowych bloków pełniących rolę fundamentów betonowych. Wszystkie elementy stalowe wykonane z wysokiej jakości stali, zabezpieczone przed korozją poprzez ocynkowanie ogniowe lub metodę równoważną, pomalowane proszkowo farbą odporną na działanie warunków atmosferycznych. </w:t>
      </w:r>
      <w:bookmarkStart w:id="0" w:name="_Hlk60051510"/>
      <w:r>
        <w:rPr>
          <w:sz w:val="24"/>
          <w:szCs w:val="24"/>
        </w:rPr>
        <w:t>Elementy drewniane powinny być zabezpieczone przed działaniem warunków atmosferycznych poprzez impregnację lub malowanie.</w:t>
      </w:r>
      <w:bookmarkEnd w:id="0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ind w:left="851" w:hanging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 o obszarze odziaływania obiektu.</w:t>
      </w:r>
    </w:p>
    <w:p>
      <w:pPr>
        <w:pStyle w:val="Normal"/>
        <w:ind w:left="851" w:hanging="0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Prace budowlane oraz obiekty budowlane będące tożsame z przedmiotem zgłoszenia nie będą oddziaływać poza zakres działki będącej przedmiotem inwestycji (</w:t>
      </w:r>
      <w:r>
        <w:rPr>
          <w:sz w:val="24"/>
          <w:szCs w:val="24"/>
        </w:rPr>
        <w:t>§40 ust. 3</w:t>
      </w:r>
      <w:r>
        <w:rPr>
          <w:bCs/>
          <w:sz w:val="24"/>
          <w:szCs w:val="24"/>
        </w:rPr>
        <w:t>. – Rozporządzenie Ministra Infrastruktury z dnia 12 kwietnia 2002 roku w sprawie warunków technicznych, jakim powinny odpowiadać budynki i ich usytuowanie z późniejszymi zmianami). Generalnie, w wyniku przeprowadzenia zmian zawiązanych ze zgłoszeniem budowlanym, sposób odziaływania terenu rekreacyjnego na sąsiednie działki oraz obiekty budowlane nie zmieni się.</w:t>
      </w:r>
    </w:p>
    <w:p>
      <w:pPr>
        <w:pStyle w:val="Normal"/>
        <w:ind w:left="85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ind w:left="851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e o przewidywanych zagrożeniach dla środowiska oraz higieny i zdrowia użytkowników.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Nie przewiduje się zagrożeń dla środowiska oraz higieny i zdrowia użytkowników wywołanych realizacją inwestycji.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ind w:left="851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datkowe informacje.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Nie stwierdzono, aby działka podlegała ochronie na podstawie miejscowego planu zagospodarowania terenu. Prace budowlane będące tożsame z zakresem zgłoszenie nie będą prowadzone na budynkach znajdujących się na działce.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Opracował: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3" w:firstLine="565"/>
        <w:rPr>
          <w:sz w:val="24"/>
          <w:szCs w:val="24"/>
        </w:rPr>
      </w:pPr>
      <w:r>
        <w:rPr>
          <w:sz w:val="24"/>
          <w:szCs w:val="24"/>
        </w:rPr>
        <w:t>mgr inż. Dionizy Smaga</w:t>
      </w:r>
    </w:p>
    <w:p>
      <w:pPr>
        <w:pStyle w:val="Normal"/>
        <w:ind w:left="3683" w:firstLine="56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3" w:firstLine="56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3" w:firstLine="56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3" w:firstLine="56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3" w:firstLine="565"/>
        <w:rPr>
          <w:sz w:val="24"/>
          <w:szCs w:val="24"/>
        </w:rPr>
      </w:pPr>
      <w:r>
        <w:rPr>
          <w:sz w:val="24"/>
          <w:szCs w:val="24"/>
        </w:rPr>
        <w:t xml:space="preserve">mgr inż. arch. Beata Smaga 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851" w:right="849" w:gutter="0" w:header="708" w:top="141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1587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4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3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St2z0">
    <w:name w:val="WW8NumSt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7z0">
    <w:name w:val="WW8NumSt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1z0">
    <w:name w:val="WW8NumSt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6z0">
    <w:name w:val="WW8NumSt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7z0">
    <w:name w:val="WW8NumSt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8z0">
    <w:name w:val="WW8NumSt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autoSpaceDE w:val="false"/>
    </w:pPr>
    <w:rPr>
      <w:sz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1:47:00Z</dcterms:created>
  <dc:creator>Andrzej JEDNASZEWSKI</dc:creator>
  <dc:description/>
  <cp:keywords/>
  <dc:language>en-US</dc:language>
  <cp:lastModifiedBy>user</cp:lastModifiedBy>
  <cp:lastPrinted>2020-07-07T13:37:00Z</cp:lastPrinted>
  <dcterms:modified xsi:type="dcterms:W3CDTF">2022-03-30T16:56:00Z</dcterms:modified>
  <cp:revision>357</cp:revision>
  <dc:subject/>
  <dc:title>Opis techniczny</dc:title>
</cp:coreProperties>
</file>